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КОДЕКС ЧЕ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uk-UA"/>
        </w:rPr>
        <w:t xml:space="preserve">ЧЛЕНА ВСЕУКРАИНСКОГО </w:t>
      </w:r>
      <w:r>
        <w:rPr>
          <w:sz w:val="24"/>
        </w:rPr>
        <w:t>ОБЩЕСТВЕННОГО ОБЪЕДИ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ВСЕУКРАИНСКАЯ АССОЦИАЦИЯ АКВАРИУМИСТОВ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uk-UA"/>
        </w:rPr>
        <w:t>Кодекс Чести есть сводом правил, которые добровольно принимаются членами Ассоциации, далее участника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</w:rPr>
        <w:t>1. Каждый участник действует, руководствуясь принципом гуманного отношения к животным, бережному отношению к природным ресурсам и материалам, используемым в аквариумистике.</w:t>
      </w:r>
    </w:p>
    <w:p>
      <w:pPr>
        <w:pStyle w:val="Normal"/>
        <w:ind w:firstLine="567"/>
        <w:rPr/>
      </w:pPr>
      <w:r>
        <w:rPr>
          <w:sz w:val="24"/>
          <w:lang w:val="uk-UA"/>
        </w:rPr>
        <w:t>2. Каждый участник со своей стороны и Ассоциация вцелом содействуют развитию и популяризации аквариумистики в Украине.</w:t>
      </w:r>
    </w:p>
    <w:p>
      <w:pPr>
        <w:pStyle w:val="Normal"/>
        <w:ind w:firstLine="567"/>
        <w:rPr/>
      </w:pPr>
      <w:r>
        <w:rPr>
          <w:sz w:val="24"/>
          <w:lang w:val="uk-UA"/>
        </w:rPr>
        <w:t xml:space="preserve">3. </w:t>
      </w:r>
      <w:r>
        <w:rPr>
          <w:sz w:val="24"/>
          <w:szCs w:val="24"/>
        </w:rPr>
        <w:t>Каждый участник пропагандирует основаный на знании биологии видов подход к вопросам содержания животных и растений в аквариумах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sz w:val="24"/>
        </w:rPr>
        <w:t>4. Между участниками Ассоциации действует принцип взаимоуважения и взаимопомощи.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uk-UA"/>
        </w:rPr>
        <w:t>5</w:t>
      </w:r>
      <w:r>
        <w:rPr>
          <w:sz w:val="24"/>
        </w:rPr>
        <w:t xml:space="preserve">. Все спорные вопросы должны выносится на рассмотрение органов управления Ассоциации. </w:t>
      </w:r>
    </w:p>
    <w:p>
      <w:pPr>
        <w:pStyle w:val="Normal"/>
        <w:ind w:firstLine="567"/>
        <w:rPr/>
      </w:pPr>
      <w:r>
        <w:rPr>
          <w:sz w:val="24"/>
        </w:rPr>
        <w:t>6. Участники Ассоциации конструктивно подходят к решению вопросов, поэтому критику сопровождают вариантом решения проблемы.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uk-UA"/>
        </w:rPr>
        <w:t>7</w:t>
      </w:r>
      <w:r>
        <w:rPr>
          <w:sz w:val="24"/>
        </w:rPr>
        <w:t>. Каждый участник Ассоциации, прилагает максимум усилий, чтобы завоевывать доверие аквариумистов и всех, кто связан с аквариумистикой к деятельности организации, достойно представляет Ассоциацию честным и порядочным отношением к делу.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  <w:t xml:space="preserve">8. Участник, которого избирают в органы управления, обязан принимать активное участие в работе Ассоциации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Невыполнение правил Кодекса Чести может быть причиной рассмотрения вопроса о членстве участн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37:00Z</dcterms:created>
  <dc:creator>Oles Sanin</dc:creator>
  <dc:description/>
  <dc:language>en-US</dc:language>
  <cp:lastModifiedBy>USER</cp:lastModifiedBy>
  <cp:lastPrinted>2000-10-20T04:39:00Z</cp:lastPrinted>
  <dcterms:modified xsi:type="dcterms:W3CDTF">2004-07-28T12:11:00Z</dcterms:modified>
  <cp:revision>3</cp:revision>
  <dc:subject/>
  <dc:title>П Р О Е К Т</dc:title>
</cp:coreProperties>
</file>