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УТВЕРЖДЕНО</w:t>
      </w:r>
    </w:p>
    <w:p>
      <w:pPr>
        <w:pStyle w:val="Normal"/>
        <w:ind w:left="43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заседания правления</w:t>
      </w:r>
    </w:p>
    <w:p>
      <w:pPr>
        <w:pStyle w:val="Normal"/>
        <w:ind w:left="4395" w:hanging="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 от 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авах и обязанностях кандидатов в члены всеукраинского общественного объеди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сукраинская Ассоциация аквариумистов»</w:t>
        <w:br/>
        <w:t>(далее ВА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а и обязанности кандидата в члены ВА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ндидат в члены ВАА имеет право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плачивать вступительные, членские и целевые взносы своей продукцией, товарами, имуществом, если нет возможности оплатить их финансовыми средствами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роизводить вклады в централизованные и специальные фонды, образуемые Ассоциацией для обеспечения формирования источников финансирования и реализации региональных программ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участвовать с использованием своих материальных, производственных, финансовых, организационных и иных возможностей в осуществлении конкретных проектов и программ, разрабатываемых Ассоциацией и находящихся в сфере её интересов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пользоваться интеллектуальными разработками и материально-техническими средствами, а также услугами, консультациями и рекомендациями, которые предоставляются исполнительным органом Ассоциации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использовать «живой фонд» Ассоциации для воспроизводства с последующим льготным распространением среди членов Ассоциации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бесплатно получать аквариумную литературу, в соответствии с Положениями, принятыми Правлением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носить благотворительные взносы сверх членских взносов на поддержку деятельноси Ассоциации и развитие аквариумистики в Украине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остоять членами других общественных объединений;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Кандидат в члены ВАА обязан: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- соблюдать действующее законодательство, Устав Ассоциации и другие акты, принятые органами управления Ассоциации в рамках их полномочий;</w:t>
        <w:br/>
        <w:br/>
        <w:t>- соблюдать Кодекс Чести членов Ассоциации;</w:t>
        <w:br/>
        <w:br/>
        <w:t>- содействовать повышению эффективности работы и престижа Ассоциации, ее репутации;</w:t>
        <w:br/>
        <w:br/>
        <w:t>- постоянно учитывать общественное мнение и социальные последствия результатов своей деятельности при решении задач Ассоциации;</w:t>
        <w:br/>
        <w:br/>
        <w:t>- уважать интересы других Членов и партнеров Ассоциации, строго соблюдать условия договоров, контрактов и соглашений, возмещать причиненный ущерб;</w:t>
        <w:br/>
        <w:br/>
        <w:t>- вносить членские взносы в порядке и размерах, предусмотренных «Положением о членстве в ВАА и размере членских взносов» и другими соглашениями между участниками Ассоциации;</w:t>
        <w:br/>
        <w:br/>
        <w:t>- активно участвовать в деятельности Ассоциации;</w:t>
        <w:br/>
        <w:br/>
        <w:t>- исполнять решения выборных и исполнительных органов Ассоциации;</w:t>
        <w:br/>
        <w:br/>
        <w:t>- предоставлять достоверную информацию о предлагаемом товаре и услуге;</w:t>
        <w:br/>
        <w:br/>
        <w:t>- нести персональную ответственность за качество поставляемых услуг, оборудования, рыб, растений и другото товара аквариумной и прудовой тематики;</w:t>
        <w:br/>
        <w:br/>
        <w:t>- распространять товары и услуги аквариумной и прудовой тематики среди членов Ассоциации на льготных условиях;</w:t>
        <w:br/>
        <w:br/>
        <w:t>- выполнять иные обязанности, предусмотренные действующим законодательством, Уставом и другими актами и положениями, принятыми органами управления Ассоциации в рамках их полномочий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8:00Z</dcterms:created>
  <dc:creator>USER</dc:creator>
  <dc:description/>
  <dc:language>en-US</dc:language>
  <cp:lastModifiedBy>USER</cp:lastModifiedBy>
  <dcterms:modified xsi:type="dcterms:W3CDTF">2004-08-13T12:49:00Z</dcterms:modified>
  <cp:revision>5</cp:revision>
  <dc:subject/>
  <dc:title>Положение</dc:title>
</cp:coreProperties>
</file>